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10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10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иказа Министерства здравоохранения Московской области                                      от 02 марта 2017 года № 292 "О переоформлении лицензий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</w:t>
      </w:r>
    </w:p>
    <w:p>
      <w:pPr>
        <w:pStyle w:val="Standard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ие лица,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торым переоформлена лицензия на осуществление медицинской деятельности 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                                   от  </w:t>
      </w:r>
      <w:r>
        <w:rPr>
          <w:bCs/>
          <w:color w:val="222222"/>
          <w:sz w:val="26"/>
          <w:szCs w:val="26"/>
        </w:rPr>
        <w:t>02 марта 2017 года</w:t>
      </w:r>
      <w:r>
        <w:rPr>
          <w:sz w:val="26"/>
          <w:szCs w:val="26"/>
        </w:rPr>
        <w:t>, действующие бессрочно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Стоматолог ВИТА" (ООО "Стоматолог ВИТА"); Лицензионное дело: ЛО-50-01-000058-17; адрес места нахождения юридического лица: 119146, г. Москва, Фрунзенская набережная,                      д. 36/2, кв. 27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077758433158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7704656585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50-01-001436 от 04 октября 2007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Стоматолог ВИТА" (адрес места нахождения 119146, г. Москва, Фрунзенская набережная,                д. 36/2, кв. 27) </w:t>
      </w:r>
      <w:r>
        <w:rPr>
          <w:sz w:val="26"/>
          <w:szCs w:val="26"/>
        </w:rPr>
        <w:t xml:space="preserve">на лицензию № 50-01-001436 от </w:t>
      </w:r>
      <w:r>
        <w:rPr>
          <w:color w:val="000000"/>
          <w:sz w:val="26"/>
          <w:szCs w:val="26"/>
        </w:rPr>
        <w:t>02 марта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                    и другими организациями, входящими в частную систему здравоохранения,                   на территории инновационного центра «сколково»). на объекте по адресу:</w:t>
      </w:r>
    </w:p>
    <w:p>
      <w:pPr>
        <w:pStyle w:val="TableContents"/>
        <w:jc w:val="both"/>
        <w:rPr/>
      </w:pPr>
      <w:r>
        <w:rPr>
          <w:sz w:val="26"/>
          <w:szCs w:val="26"/>
        </w:rPr>
        <w:t>141231, Московская область, Пушкинский р-н, пос. Лесной, ул. Советская, д. 3в,       корп. 2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сестринскому делу </w:t>
        <w:br/>
        <w:t xml:space="preserve"> - стоматологии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стоматологии ортопедической </w:t>
        <w:br/>
        <w:t xml:space="preserve"> - стоматологии терапевтической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(Акт выездной проверки от 28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Акционерное общество "Центральный научно-исследовательский институт специального машиностроения" (АО "ЦНИИСМ" ); Лицензионное дело: ЛО-50-01-000074-17; адрес места нахождения юридического лица: 141371, Московская область, Сергиево-Посадский р-н, г. Хотьково, ул. Заводская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025005330646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42003203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8334 от 28 декабря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Акционерному обществу "Центральный научно-исследовательский институт специального машиностроения" (адрес места нахождения: 141371, Московская область, Сергиево-Посадский р-н, г. Хотьково, ул. Заводская)                     </w:t>
      </w:r>
      <w:r>
        <w:rPr>
          <w:sz w:val="26"/>
          <w:szCs w:val="26"/>
        </w:rPr>
        <w:t xml:space="preserve">на лицензию № ЛО-50-01-008334 от </w:t>
      </w:r>
      <w:r>
        <w:rPr>
          <w:color w:val="000000"/>
          <w:sz w:val="26"/>
          <w:szCs w:val="26"/>
        </w:rPr>
        <w:t>02 марта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371, Московская обл., Сергиево-Посадский р-н, г.п. Хотьково, г. Хотьково, 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ул. Заводская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                           в амбулаторных условиях по: </w:t>
        <w:br/>
        <w:t xml:space="preserve"> - неврологии </w:t>
        <w:br/>
        <w:t xml:space="preserve"> - оториноларингологии (за исключением кохлеарной имплантации) </w:t>
        <w:br/>
        <w:t xml:space="preserve"> - хирургии </w:t>
        <w:br/>
        <w:t xml:space="preserve">При проведении медицинских осмотров, медицинских освидетельствований                       и медицинских экспертиз организуются и выполняются следующие работы (услуги): </w:t>
        <w:br/>
        <w:t xml:space="preserve">при проведении медицинских осмотров по: </w:t>
        <w:br/>
        <w:t xml:space="preserve"> - медицинским осмотрам (предварительным, периодическим) </w:t>
        <w:br/>
      </w:r>
      <w:r>
        <w:rPr>
          <w:sz w:val="26"/>
          <w:szCs w:val="26"/>
          <w:lang w:eastAsia="ru-RU"/>
        </w:rPr>
        <w:t>(Акт выездной проверки от 28 февраля 2017 года)</w:t>
      </w:r>
    </w:p>
    <w:p>
      <w:pPr>
        <w:pStyle w:val="TableContents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Князь и партнеры" (ООО "Князь и партнеры"); Лицензионное дело: ЛО-50-01-000076-17; адрес места нахождения юридического лица: 121609, г. Москва, ул. Осенняя, д. 23, пом. 1,       офис 56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37746415586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7731447446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              на осуществление медицинской деятельности № ЛО-50-01-007796 от 28 июня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Князь                          и партнеры" (адрес места нахождения 121609, г. Москва, ул. Осенняя, д. 23, пом. 1, офис 56) </w:t>
      </w:r>
      <w:r>
        <w:rPr>
          <w:sz w:val="26"/>
          <w:szCs w:val="26"/>
        </w:rPr>
        <w:t xml:space="preserve">на лицензию № ЛО-50-01-007796 от </w:t>
      </w:r>
      <w:r>
        <w:rPr>
          <w:color w:val="000000"/>
          <w:sz w:val="26"/>
          <w:szCs w:val="26"/>
        </w:rPr>
        <w:t>02 марта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                      и другими организациями, входящими в частную систему здравоохранения,                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1500, Московская область, г. Солнечногорск, ул. Крестьянская, д. 12</w:t>
      </w:r>
    </w:p>
    <w:p>
      <w:pPr>
        <w:pStyle w:val="Standard"/>
        <w:rPr/>
      </w:pPr>
      <w:r>
        <w:rPr>
          <w:color w:val="000000"/>
          <w:kern w:val="0"/>
          <w:sz w:val="26"/>
          <w:szCs w:val="26"/>
        </w:rPr>
        <w:t xml:space="preserve">При проведении медицинских осмотров, медицинских освидетельствований                         и медицинских экспертиз организуются и выполняются следующие работы (услуги): </w:t>
        <w:br/>
        <w:t xml:space="preserve">при проведении медицинских освидетельствований: </w:t>
        <w:br/>
        <w:t xml:space="preserve"> - психиатрическому освидетельствованию </w:t>
        <w:br/>
      </w:r>
      <w:r>
        <w:rPr>
          <w:sz w:val="26"/>
          <w:szCs w:val="26"/>
          <w:lang w:eastAsia="ru-RU"/>
        </w:rPr>
        <w:t>(Акт выездной проверки от 28 марта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Центр эндокринологии" (ООО "ЦЭК"); Лицензионное дело: ЛО-50-01-000045-17; адрес места нахождения юридического лица: 141070, Московская область, г. Королёв, ул. Циолковского,             д. 2А, пом. IV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55018005229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18182174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7950 от 18 августа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Центр эндокринологии" (адрес места нахождения: 141070, Московская область,                      г. Королёв, ул. Циолковского, д. 2А, пом. IV) </w:t>
      </w:r>
      <w:r>
        <w:rPr>
          <w:sz w:val="26"/>
          <w:szCs w:val="26"/>
        </w:rPr>
        <w:t xml:space="preserve">на лицензию № ЛО-50-01-007950                от </w:t>
      </w:r>
      <w:r>
        <w:rPr>
          <w:color w:val="000000"/>
          <w:sz w:val="26"/>
          <w:szCs w:val="26"/>
        </w:rPr>
        <w:t>02 марта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            на объекте по адресу:</w:t>
      </w:r>
    </w:p>
    <w:p>
      <w:pPr>
        <w:pStyle w:val="TableContents"/>
        <w:jc w:val="both"/>
        <w:rPr/>
      </w:pPr>
      <w:r>
        <w:rPr>
          <w:sz w:val="26"/>
          <w:szCs w:val="26"/>
        </w:rPr>
        <w:t>141070, Московская область, г. Королёв, ул. Циолковского, д. 2А ( пом. IV)</w:t>
      </w:r>
    </w:p>
    <w:p>
      <w:pPr>
        <w:pStyle w:val="Standard"/>
        <w:rPr/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врачебной медико-санитарной помощи в амбулаторных условиях по: </w:t>
        <w:br/>
        <w:t xml:space="preserve"> - педиатрии </w:t>
        <w:br/>
        <w:t xml:space="preserve">при оказании первичной специализированной медико-санитарной помощи                           в амбулаторных условиях по: </w:t>
        <w:br/>
        <w:t xml:space="preserve"> - акушерству и гинекологии (за исключением использования вспомогательных репродуктивных технологий) </w:t>
        <w:br/>
      </w:r>
      <w:r>
        <w:rPr>
          <w:sz w:val="26"/>
          <w:szCs w:val="26"/>
          <w:lang w:eastAsia="ru-RU"/>
        </w:rPr>
        <w:t>(Акт выездной проверки от 21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Семейное здоровье" (ООО "Семейное здоровье"); Лицензионное дело: ЛО-50-01-000041-17; адрес места нахождения юридического лица: 142104, Московская область, г. Подольск,                  ул. Литейная, д. 13Б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05074008599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36108896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8319 от 22 декабря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Семейное здоровье" (адрес места нахождения: 142104, Московская область,                     г. Подольск, ул. Литейная, д. 13Б) </w:t>
      </w:r>
      <w:r>
        <w:rPr>
          <w:sz w:val="26"/>
          <w:szCs w:val="26"/>
        </w:rPr>
        <w:t xml:space="preserve">на лицензию № ЛО-50-01-008319 от </w:t>
      </w:r>
      <w:r>
        <w:rPr>
          <w:color w:val="000000"/>
          <w:sz w:val="26"/>
          <w:szCs w:val="26"/>
        </w:rPr>
        <w:t>02 марта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2104, Московская область, г. Подольск, ул. Литейная, д. 13Б, пом. 1, пом. 2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                           в амбулаторных условиях по: </w:t>
        <w:br/>
        <w:t xml:space="preserve">  - гастроэнтерологии </w:t>
        <w:br/>
        <w:t xml:space="preserve">  - кардиологии </w:t>
        <w:br/>
        <w:t xml:space="preserve"> - неврологии </w:t>
        <w:br/>
        <w:t xml:space="preserve"> - нефрологии </w:t>
        <w:br/>
        <w:t xml:space="preserve"> - онкологии </w:t>
        <w:br/>
        <w:t xml:space="preserve"> - оториноларингологии (за исключением кохлеарной имплантации) </w:t>
        <w:br/>
        <w:t xml:space="preserve">  - травматологии и ортопедии </w:t>
        <w:br/>
        <w:t xml:space="preserve"> - ультразвуковой диагностике </w:t>
        <w:br/>
        <w:t xml:space="preserve"> - урологии </w:t>
        <w:br/>
        <w:t xml:space="preserve">  - хирургии </w:t>
        <w:br/>
        <w:t xml:space="preserve">При проведении медицинских осмотров, медицинских освидетельствований                         и медицинских экспертиз организуются и выполняются следующие работы (услуги): </w:t>
        <w:br/>
        <w:t xml:space="preserve">при проведении медицинских осмотров по: </w:t>
        <w:br/>
        <w:t xml:space="preserve"> - медицинским осмотрам (предварительным, периодическим) </w:t>
        <w:br/>
        <w:t xml:space="preserve"> - медицинским осмотрам профилактическим </w:t>
        <w:br/>
        <w:t xml:space="preserve">при проведении медицинских экспертиз по: </w:t>
        <w:br/>
        <w:t xml:space="preserve"> - экспертизе профессиональной пригодности </w:t>
        <w:br/>
      </w:r>
      <w:r>
        <w:rPr>
          <w:sz w:val="26"/>
          <w:szCs w:val="26"/>
          <w:lang w:eastAsia="ru-RU"/>
        </w:rPr>
        <w:t>(Акт выездной проверки от 27 февраля 2017 года)</w:t>
      </w:r>
    </w:p>
    <w:p>
      <w:pPr>
        <w:pStyle w:val="TableContents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Клиника Мозга                         и Позвоночника" (ООО "Клиника Мозга и Позвоночника"); Лицензионное дело: ЛО-50-01-000098-17; адрес места нахождения юридического лица: 142116, Московская область, г. Подольск, Революционный проспект, д. 18, пом. 16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105074007840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36108448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3204 от 01 февраля 2012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Клиника Мозга                    и Позвоночника" (адрес места нахождения: 142116, Московская область,                         г. Подольск, Революционный проспект, д. 18, пом. 16) </w:t>
      </w:r>
      <w:r>
        <w:rPr>
          <w:sz w:val="26"/>
          <w:szCs w:val="26"/>
        </w:rPr>
        <w:t xml:space="preserve">на лицензию № ЛО-50-01-003204 от </w:t>
      </w:r>
      <w:r>
        <w:rPr>
          <w:color w:val="000000"/>
          <w:sz w:val="26"/>
          <w:szCs w:val="26"/>
        </w:rPr>
        <w:t>02 марта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2116, Московская область, г. Подольск, Революционный проспект, д. 18, пом. 16</w:t>
      </w:r>
    </w:p>
    <w:p>
      <w:pPr>
        <w:pStyle w:val="Standard"/>
        <w:rPr/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                          в амбулаторных условиях по: </w:t>
        <w:br/>
        <w:t xml:space="preserve"> - физиотерапии</w:t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выездной проверки от 27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о с ограниченной ответственностью "Ирридент" (ООО "Ирридент"); Лицензионное дело: ЛО-50-01-000072-17; адрес места нахождения юридического лица: 140109, Московская область, г. Раменское,                                      ул. Красноармейская, д. 5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075040003873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40078147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7920 от 09 августа 2016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Обществу с ограниченной ответственностью "Ирридент" (адрес места нахождения: 140109, Московская область, г. Раменское, ул. Красноармейская, д. 5) </w:t>
      </w:r>
      <w:r>
        <w:rPr>
          <w:sz w:val="26"/>
          <w:szCs w:val="26"/>
        </w:rPr>
        <w:t xml:space="preserve">на лицензию № ЛО-50-01-007920 от </w:t>
      </w:r>
      <w:r>
        <w:rPr>
          <w:color w:val="000000"/>
          <w:sz w:val="26"/>
          <w:szCs w:val="26"/>
        </w:rPr>
        <w:t>02 марта 2017 года, действующую бессрочно, в связи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             на объектах по адресам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0100, Московская область, г. Раменское, ул. Михалевича, д. 131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в амбулаторных условиях по: </w:t>
        <w:br/>
        <w:t xml:space="preserve"> - ультразвуковой диагностике </w:t>
        <w:br/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0170, Московская область, Раменский р-н, г. Бронницы, пер. Комсомольский, д. 53</w:t>
      </w:r>
    </w:p>
    <w:p>
      <w:pPr>
        <w:pStyle w:val="Standard"/>
        <w:rPr/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специализированной медико-санитарной помощи                             в амбулаторных условиях по: </w:t>
        <w:br/>
        <w:t xml:space="preserve"> - ультразвуковой диагностике</w:t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выездной проверки от 21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ableContents"/>
        <w:ind w:left="38" w:right="300" w:firstLine="550"/>
        <w:jc w:val="both"/>
        <w:rPr>
          <w:sz w:val="26"/>
          <w:szCs w:val="26"/>
        </w:rPr>
      </w:pPr>
      <w:r>
        <w:rPr>
          <w:sz w:val="26"/>
          <w:szCs w:val="26"/>
        </w:rPr>
        <w:t>8</w:t>
      </w:r>
      <w:r>
        <w:rPr>
          <w:b/>
          <w:bCs/>
          <w:sz w:val="26"/>
          <w:szCs w:val="26"/>
        </w:rPr>
        <w:t>.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Государственное казенное учреждение социального обслуживания Московской области "Каширский специализированный социально-реабилитационный центр для несовершеннолетних "Семья" (ГКУСО МО "Каширский ССРЦН "Семья"); Лицензионное дело: ЛО-50-01-000054-17; адрес места нахождения юридического лица: 142915, Московская область, Каширский р-н, д. Лиды; </w:t>
      </w:r>
      <w:r>
        <w:rPr>
          <w:sz w:val="26"/>
          <w:szCs w:val="26"/>
        </w:rPr>
        <w:t>ОГР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1025002512853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5019003999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ереоформить лицензию на осуществление медицинской деятельности № ЛО-50-01-004154 от 24 апреля 2013 года, выданную(ые)</w:t>
      </w:r>
      <w:r>
        <w:rPr>
          <w:rFonts w:eastAsia="Arial"/>
          <w:color w:val="000000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Государственному казенному учреждению социального обслуживания Московской области "Каширский специализированный социально-реабилитационный центр для несовершеннолетних "Семья" (адрес места нахождения: 142915, Московская область, Каширский р-н, д. Лиды) </w:t>
      </w:r>
      <w:r>
        <w:rPr>
          <w:sz w:val="26"/>
          <w:szCs w:val="26"/>
        </w:rPr>
        <w:t xml:space="preserve">на лицензию № ЛО-50-01-004154 от </w:t>
      </w:r>
      <w:r>
        <w:rPr>
          <w:color w:val="000000"/>
          <w:sz w:val="26"/>
          <w:szCs w:val="26"/>
        </w:rPr>
        <w:t>02 марта 2017 года, действующую бессрочно, в связи                     с намерением лицензиата выполнять новые работы, оказывать новые услуги, составляющие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на объекте по адресу:</w:t>
      </w:r>
    </w:p>
    <w:p>
      <w:pPr>
        <w:pStyle w:val="TableContents"/>
        <w:jc w:val="both"/>
        <w:rPr>
          <w:sz w:val="26"/>
          <w:szCs w:val="26"/>
        </w:rPr>
      </w:pPr>
      <w:r>
        <w:rPr>
          <w:sz w:val="26"/>
          <w:szCs w:val="26"/>
        </w:rPr>
        <w:t>142915, Московская область, Каширский р-н, д. Лиды, ГУ МО КСС-РЦ "Семья"</w:t>
      </w:r>
    </w:p>
    <w:p>
      <w:pPr>
        <w:pStyle w:val="Standard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  <w:br/>
        <w:t xml:space="preserve">при оказании первичной доврачебной медико-санитарной помощи в амбулаторных условиях по: </w:t>
        <w:br/>
        <w:t xml:space="preserve"> - медицинскому массажу</w:t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Акт выездной проверки от 27 февраля 2017 года)</w:t>
      </w:r>
    </w:p>
    <w:p>
      <w:pPr>
        <w:pStyle w:val="TableContents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0" w:after="0"/>
      <w:ind w:left="0" w:right="633" w:hanging="0"/>
      <w:outlineLvl w:val="2"/>
    </w:pPr>
    <w:rPr>
      <w:szCs w:val="20"/>
    </w:rPr>
  </w:style>
  <w:style w:type="paragraph" w:styleId="Heading4">
    <w:name w:val="Heading 4"/>
    <w:basedOn w:val="Heading"/>
    <w:next w:val="Standard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</w:rPr>
  </w:style>
  <w:style w:type="paragraph" w:styleId="Heading5">
    <w:name w:val="Heading 5"/>
    <w:basedOn w:val="Heading"/>
    <w:next w:val="Standard"/>
    <w:qFormat/>
    <w:pPr>
      <w:numPr>
        <w:ilvl w:val="4"/>
        <w:numId w:val="1"/>
      </w:numPr>
      <w:spacing w:before="120" w:after="60"/>
      <w:outlineLvl w:val="4"/>
    </w:pPr>
    <w:rPr>
      <w:b/>
      <w:bCs/>
    </w:rPr>
  </w:style>
  <w:style w:type="paragraph" w:styleId="Heading6">
    <w:name w:val="Heading 6"/>
    <w:basedOn w:val="Heading"/>
    <w:next w:val="Standard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</w:rPr>
  </w:style>
  <w:style w:type="character" w:styleId="WW8Num3z0">
    <w:name w:val="WW8Num3z0"/>
    <w:qFormat/>
    <w:rPr>
      <w:rFonts w:ascii="StarSymbol" w:hAnsi="StarSymbol" w:eastAsia="StarSymbol" w:cs="StarSymbol"/>
      <w:sz w:val="18"/>
      <w:szCs w:val="18"/>
    </w:rPr>
  </w:style>
  <w:style w:type="character" w:styleId="Style8">
    <w:name w:val="Основной шрифт абзаца"/>
    <w:qFormat/>
    <w:rPr/>
  </w:style>
  <w:style w:type="character" w:styleId="PodItalic">
    <w:name w:val="podItalic"/>
    <w:qFormat/>
    <w:rPr>
      <w:i/>
      <w:iCs/>
    </w:rPr>
  </w:style>
  <w:style w:type="character" w:styleId="PodBold">
    <w:name w:val="podBold"/>
    <w:qFormat/>
    <w:rPr>
      <w:b/>
      <w:bCs/>
    </w:rPr>
  </w:style>
  <w:style w:type="character" w:styleId="PodUnderline">
    <w:name w:val="podUnderline"/>
    <w:qFormat/>
    <w:rPr>
      <w:u w:val="single"/>
    </w:rPr>
  </w:style>
  <w:style w:type="character" w:styleId="PodStrike">
    <w:name w:val="podStrike"/>
    <w:qFormat/>
    <w:rPr>
      <w:strike/>
    </w:rPr>
  </w:style>
  <w:style w:type="character" w:styleId="PodSup">
    <w:name w:val="podSup"/>
    <w:qFormat/>
    <w:rPr>
      <w:vertAlign w:val="superscript"/>
    </w:rPr>
  </w:style>
  <w:style w:type="character" w:styleId="PodSub">
    <w:name w:val="podSub"/>
    <w:qFormat/>
    <w:rPr>
      <w:vertAlign w:val="subscript"/>
    </w:rPr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" w:hAnsi="StarSymbol" w:eastAsia="StarSymbol" w:cs="Star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NumberingSymbols">
    <w:name w:val="Numbering Symbols"/>
    <w:qFormat/>
    <w:rPr/>
  </w:style>
  <w:style w:type="character" w:styleId="1">
    <w:name w:val="Верхний колонтитул Знак1"/>
    <w:basedOn w:val="Style8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KWN">
    <w:name w:val="ParaKWN"/>
    <w:basedOn w:val="Standard"/>
    <w:qFormat/>
    <w:pPr>
      <w:keepNext w:val="true"/>
    </w:pPr>
    <w:rPr/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PodPageBreak">
    <w:name w:val="podPageBreak"/>
    <w:qFormat/>
    <w:pPr>
      <w:pageBreakBefore/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ColumnBreak">
    <w:name w:val="podColumnBreak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Standard"/>
    <w:qFormat/>
    <w:pPr/>
    <w:rPr/>
  </w:style>
  <w:style w:type="paragraph" w:styleId="PodNumberItem">
    <w:name w:val="podNumberItem"/>
    <w:basedOn w:val="Standard"/>
    <w:qFormat/>
    <w:pPr/>
    <w:rPr/>
  </w:style>
  <w:style w:type="paragraph" w:styleId="PodBulletItemKeepWithNext">
    <w:name w:val="podBulletItemKeepWithNext"/>
    <w:basedOn w:val="Standard"/>
    <w:qFormat/>
    <w:pPr>
      <w:keepNext w:val="true"/>
      <w:numPr>
        <w:ilvl w:val="0"/>
        <w:numId w:val="3"/>
      </w:numPr>
    </w:pPr>
    <w:rPr/>
  </w:style>
  <w:style w:type="paragraph" w:styleId="PodNumberItemKeepWithNext">
    <w:name w:val="podNumberItemKeepWithNext"/>
    <w:basedOn w:val="Standard"/>
    <w:qFormat/>
    <w:pPr>
      <w:keepNext w:val="true"/>
      <w:numPr>
        <w:ilvl w:val="0"/>
        <w:numId w:val="2"/>
      </w:numPr>
    </w:pPr>
    <w:rPr/>
  </w:style>
  <w:style w:type="paragraph" w:styleId="Tablecell">
    <w:name w:val="Table cell"/>
    <w:basedOn w:val="Standard"/>
    <w:qFormat/>
    <w:pPr>
      <w:suppressLineNumbers/>
      <w:spacing w:before="0" w:after="0"/>
    </w:pPr>
    <w:rPr/>
  </w:style>
  <w:style w:type="paragraph" w:styleId="Tableheading">
    <w:name w:val="Table heading"/>
    <w:basedOn w:val="Tablecell"/>
    <w:qFormat/>
    <w:pPr>
      <w:suppressLineNumbers/>
      <w:jc w:val="center"/>
    </w:pPr>
    <w:rPr>
      <w:b/>
      <w:bCs/>
    </w:rPr>
  </w:style>
  <w:style w:type="paragraph" w:styleId="PodTablePara">
    <w:name w:val="podTablePara"/>
    <w:basedOn w:val="Tablecell"/>
    <w:qFormat/>
    <w:pPr/>
    <w:rPr>
      <w:b w:val="false"/>
      <w:bCs w:val="false"/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b w:val="false"/>
      <w:bCs w:val="false"/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2">
    <w:name w:val="Основной текст 2"/>
    <w:basedOn w:val="Standard"/>
    <w:qFormat/>
    <w:pPr>
      <w:spacing w:before="0" w:after="0"/>
      <w:ind w:left="0"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1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spacing w:before="0" w:after="0"/>
      <w:ind w:left="360" w:right="0" w:hanging="0"/>
      <w:jc w:val="both"/>
    </w:pPr>
    <w:rPr>
      <w:sz w:val="28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2">
    <w:name w:val="Название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Верхний колонтитул"/>
    <w:basedOn w:val="Normal"/>
    <w:qFormat/>
    <w:pPr>
      <w:tabs>
        <w:tab w:val="clear" w:pos="1008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Виктор</dc:creator>
  <dc:description/>
  <cp:keywords/>
  <dc:language>en-US</dc:language>
  <cp:lastModifiedBy>nb.sukhoplueva</cp:lastModifiedBy>
  <cp:lastPrinted>2013-10-28T22:43:00Z</cp:lastPrinted>
  <dcterms:modified xsi:type="dcterms:W3CDTF">2017-03-03T12:01:00Z</dcterms:modified>
  <cp:revision>10</cp:revision>
  <dc:subject/>
  <dc:title>ФЕДЕРАЛЬНАЯ СЛУЖБА ПО НАДЗОРУ</dc:title>
</cp:coreProperties>
</file>