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864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иказа Министерства здравоохранения Московской области                                      от 02 марта 2017 года № 291 "О предостав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Textbody1"/>
        <w:spacing w:before="0" w:after="28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1"/>
        <w:ind w:left="489"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ие лица,</w:t>
      </w:r>
    </w:p>
    <w:p>
      <w:pPr>
        <w:pStyle w:val="Textbody1"/>
        <w:ind w:left="489" w:right="36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ым предоставлена лицензия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                       в частную систему здравоохранения, на территории инновационного центра "Сколково") от </w:t>
      </w:r>
      <w:r>
        <w:rPr>
          <w:bCs/>
          <w:color w:val="000000"/>
          <w:sz w:val="26"/>
          <w:szCs w:val="26"/>
        </w:rPr>
        <w:t>02 марта 2017 года</w:t>
      </w:r>
      <w:r>
        <w:rPr>
          <w:sz w:val="26"/>
          <w:szCs w:val="26"/>
        </w:rPr>
        <w:t>, действующая бессрочно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14" w:right="109" w:firstLine="477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МедЛайн" (ООО "МедЛайн"), Лицензионное дело: ЛО-50-01-000011-17; адрес места нахождения юридического лица: 143185, Московская область, г. Звенигород, микрорайон Супонево, корп. 7, офис 6,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65032054681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2238975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оставить лицензию                       на осуществление медицинской деятельности № </w:t>
      </w:r>
      <w:r>
        <w:rPr>
          <w:rFonts w:eastAsia="Arial"/>
          <w:sz w:val="26"/>
          <w:szCs w:val="26"/>
          <w:lang w:eastAsia="ar-SA"/>
        </w:rPr>
        <w:t xml:space="preserve">ЛО-50-01-008455 </w:t>
      </w:r>
      <w:r>
        <w:rPr>
          <w:sz w:val="26"/>
          <w:szCs w:val="26"/>
        </w:rPr>
        <w:t>на объекте                    по адресу:</w:t>
      </w:r>
    </w:p>
    <w:p>
      <w:pPr>
        <w:pStyle w:val="TableContents"/>
        <w:jc w:val="both"/>
        <w:rPr/>
      </w:pPr>
      <w:r>
        <w:rPr>
          <w:sz w:val="26"/>
          <w:szCs w:val="26"/>
        </w:rPr>
        <w:t>143185, Московская область, г. Звенигород, микрорайон Супонево, корп. 7, офис 6,               в части осуществления следующих видов работ и услуг: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медицинскому массажу </w:t>
        <w:br/>
        <w:t xml:space="preserve"> - сестринскому делу </w:t>
        <w:br/>
        <w:t xml:space="preserve"> - сестринскому делу в косметологии </w:t>
        <w:br/>
        <w:t xml:space="preserve"> - сестринскому делу в педиатрии </w:t>
        <w:br/>
        <w:t xml:space="preserve"> - физиотерапии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 </w:t>
        <w:br/>
        <w:t xml:space="preserve"> - терапии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акушерству и гинекологии (за исключением использования вспомогательных репродуктивных технологий) </w:t>
        <w:br/>
        <w:t xml:space="preserve"> - кардиологии </w:t>
        <w:br/>
        <w:t xml:space="preserve"> - косметологии </w:t>
        <w:br/>
        <w:t xml:space="preserve"> - ультразвуковой диагностике </w:t>
        <w:br/>
        <w:t xml:space="preserve"> - физиотерапии </w:t>
        <w:br/>
        <w:t xml:space="preserve"> - эндокринологии</w:t>
      </w:r>
    </w:p>
    <w:p>
      <w:pPr>
        <w:pStyle w:val="TableContents"/>
        <w:ind w:left="109" w:right="109" w:hanging="0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казать в предоставлении лицензии в части осуществления следующих видов работ и услуг:</w:t>
      </w:r>
    </w:p>
    <w:p>
      <w:pPr>
        <w:pStyle w:val="TableContents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аллергологии и иммунологии </w:t>
        <w:br/>
        <w:t xml:space="preserve"> - урологии</w:t>
      </w:r>
    </w:p>
    <w:p>
      <w:pPr>
        <w:pStyle w:val="TableContents"/>
        <w:spacing w:before="85" w:after="0"/>
        <w:rPr/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 (п.2 ч.7 ст.14 Федерального закона от 04.05.2011 № 99-ФЗ «О лицензировании отдельных видов деятельности»; (пп. б п. 4 Постановления Правительства Российской Федерации от 16.04.2012 № 291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(Акт выездной проверки от</w:t>
      </w:r>
      <w:r>
        <w:rPr>
          <w:sz w:val="26"/>
          <w:szCs w:val="26"/>
          <w:lang w:eastAsia="ru-RU"/>
        </w:rPr>
        <w:t xml:space="preserve"> 27 февраля 2017 года)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14" w:right="109" w:firstLine="477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АЛЬМЕД" (ООО "АЛЬМЕД"), Лицензионное дело: ЛО-50-01-000034-17; адрес места нахождения юридического лица: 141281, Московская область, г. Ивантеевка, ул. Новоселки, д. 4, пом. 005,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65038055027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8123787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оставить лицензию                                   на осуществление медицинской деятельности № </w:t>
      </w:r>
      <w:r>
        <w:rPr>
          <w:rFonts w:eastAsia="Arial"/>
          <w:sz w:val="26"/>
          <w:szCs w:val="26"/>
          <w:lang w:eastAsia="ar-SA"/>
        </w:rPr>
        <w:t xml:space="preserve">ЛО-50-01-008454 </w:t>
      </w:r>
      <w:r>
        <w:rPr>
          <w:sz w:val="26"/>
          <w:szCs w:val="26"/>
        </w:rPr>
        <w:t>на объекте                  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1281, Московская область, г. Ивантеевка, ул. Новоселки, д. 4, пом. 005, в части осуществления следующих видов работ и услуг: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акушерству и гинекологии (за исключением использования вспомогательных репродуктивных технологий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(Акт выездной проверки от</w:t>
      </w:r>
      <w:r>
        <w:rPr>
          <w:sz w:val="26"/>
          <w:szCs w:val="26"/>
          <w:lang w:eastAsia="ru-RU"/>
        </w:rPr>
        <w:t xml:space="preserve"> 28 февраля 2017 года)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14" w:right="109" w:firstLine="477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МедАвтоКонтроль" (ООО "МедАвтоКонтроль"), Лицензионное дело: ЛО-50-01-000032-17; адрес места нахождения юридического лица: 141604, Московская область, Клинский р-н, г. Клин, ул. Горького, д. 2д,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25020002513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20071640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оставить лицензию на осуществление медицинской деятельности № </w:t>
      </w:r>
      <w:r>
        <w:rPr>
          <w:rFonts w:eastAsia="Arial"/>
          <w:sz w:val="26"/>
          <w:szCs w:val="26"/>
          <w:lang w:eastAsia="ar-SA"/>
        </w:rPr>
        <w:t xml:space="preserve">ЛО-50-01-008453                     </w:t>
      </w:r>
      <w:r>
        <w:rPr>
          <w:sz w:val="26"/>
          <w:szCs w:val="26"/>
        </w:rPr>
        <w:t>на объекте по адресу:</w:t>
      </w:r>
    </w:p>
    <w:p>
      <w:pPr>
        <w:pStyle w:val="TableContents"/>
        <w:jc w:val="both"/>
        <w:rPr/>
      </w:pPr>
      <w:r>
        <w:rPr>
          <w:sz w:val="26"/>
          <w:szCs w:val="26"/>
        </w:rPr>
        <w:t>141604, Московская область, Клинский р-н, г.п. Клин, г. Клин, ул. Горького, д. 2д,               в части осуществления следующих видов работ и услуг: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осмотров по: </w:t>
        <w:br/>
        <w:t xml:space="preserve"> - медицинским осмотрам (предрейсовым, послерейсовым) </w:t>
        <w:br/>
        <w:t xml:space="preserve"> - медицинским осмотрам (предсменным, послесменным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(Акт выездной проверки от</w:t>
      </w:r>
      <w:r>
        <w:rPr>
          <w:sz w:val="26"/>
          <w:szCs w:val="26"/>
          <w:lang w:eastAsia="ru-RU"/>
        </w:rPr>
        <w:t xml:space="preserve"> 28 февраля 2017 года)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14" w:right="109" w:firstLine="477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КЛИНИКА МЖ" (ООО "КЛИНИКА МЖ"), Лицензионное дело: ЛО-50-01-001159-16; адрес места нахождения юридического лица: 143900, Московская область, г. Балашиха, проспект Ленина, д. 32Б, пом. №7,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65053052900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01111390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оставить лицензию на осуществление медицинской деятельности № </w:t>
      </w:r>
      <w:r>
        <w:rPr>
          <w:rFonts w:eastAsia="Arial"/>
          <w:sz w:val="26"/>
          <w:szCs w:val="26"/>
          <w:lang w:eastAsia="ar-SA"/>
        </w:rPr>
        <w:t xml:space="preserve">ЛО-50-01-008452                      </w:t>
      </w:r>
      <w:r>
        <w:rPr>
          <w:sz w:val="26"/>
          <w:szCs w:val="26"/>
        </w:rPr>
        <w:t>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3900, Московская область, г. Балашиха, проспект Ленина, д. 32Б, пом. №7, в части осуществления следующих видов работ и услуг: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</w:t>
        <w:br/>
        <w:t xml:space="preserve">при оказании первичной врачебной медико-санитарной помощи в амбулаторных условиях по: </w:t>
        <w:br/>
        <w:t xml:space="preserve"> - терапии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акушерству и гинекологии (за исключением использования вспомогательных репродуктивных технологий) </w:t>
        <w:br/>
        <w:t xml:space="preserve"> - дерматовенерологии </w:t>
        <w:br/>
        <w:t xml:space="preserve"> - косметологии </w:t>
        <w:br/>
        <w:t xml:space="preserve"> - ультразвуковой диагностике </w:t>
        <w:br/>
        <w:t xml:space="preserve"> - эндокринологии</w:t>
      </w:r>
    </w:p>
    <w:p>
      <w:pPr>
        <w:pStyle w:val="TableContents"/>
        <w:ind w:left="109" w:right="109" w:hanging="0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казать в предоставлении лицензии в части осуществления следующих видов работ и услуг:</w:t>
      </w:r>
    </w:p>
    <w:p>
      <w:pPr>
        <w:pStyle w:val="TableContents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акушерскому делу </w:t>
        <w:br/>
        <w:t xml:space="preserve"> - медицинскому массажу </w:t>
        <w:br/>
        <w:t xml:space="preserve"> - сестринскому делу в косметологии </w:t>
        <w:br/>
        <w:t xml:space="preserve"> - функциональной диагностике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неврологии, </w:t>
      </w:r>
    </w:p>
    <w:p>
      <w:pPr>
        <w:pStyle w:val="TableContents"/>
        <w:jc w:val="both"/>
        <w:rPr>
          <w:color w:val="000000"/>
          <w:kern w:val="0"/>
          <w:sz w:val="26"/>
          <w:szCs w:val="26"/>
        </w:rPr>
      </w:pPr>
      <w:r>
        <w:rPr>
          <w:sz w:val="26"/>
          <w:szCs w:val="26"/>
        </w:rPr>
        <w:t>в связи с установленным в ходе проверки несоответствием соискателя лицензии лицензионным требованиям (п.2 ч.7 ст.14 Федерального закона от 04.05.2011 № 99-ФЗ «О лицензировании отдельных видов деятельности»; (пп. б, д Постановления Правительства Российской Федерации от 16.04.2012 № 291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(Акт выездной проверки от</w:t>
      </w:r>
      <w:r>
        <w:rPr>
          <w:sz w:val="26"/>
          <w:szCs w:val="26"/>
          <w:lang w:eastAsia="ru-RU"/>
        </w:rPr>
        <w:t xml:space="preserve"> 28 февраля 2017 года)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ind w:left="14" w:right="109" w:firstLine="47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Медицинский Центр Капитал-Здоровье" (ООО "МЦ Капитал-Здоровье"), Лицензионное дело: ЛО-50-01-001150-16; адрес места нахождения юридического лица: 109369, г. Москва, ул. Люблинская,               д. 104,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77759249512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7723625127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оставить лицензию                       на осуществление медицинской деятельности № </w:t>
      </w:r>
      <w:r>
        <w:rPr>
          <w:rFonts w:eastAsia="Arial"/>
          <w:sz w:val="26"/>
          <w:szCs w:val="26"/>
          <w:lang w:eastAsia="ar-SA"/>
        </w:rPr>
        <w:t xml:space="preserve">ЛО-50-01-008451 </w:t>
      </w:r>
      <w:r>
        <w:rPr>
          <w:sz w:val="26"/>
          <w:szCs w:val="26"/>
        </w:rPr>
        <w:t>на объекте                 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0150, Московская область, Раменский р-н, пос. Быково, ул. Аэропортовская, д. 14, стр. 1, в части осуществления следующих видов работ и услуг: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</w:t>
        <w:br/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  <w:br/>
        <w:t xml:space="preserve">при проведении медицинских осмотров по: </w:t>
        <w:br/>
        <w:t xml:space="preserve"> - медицинским осмотрам (предрейсовым, послерейсовым)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(Акт выездной проверки от</w:t>
      </w:r>
      <w:r>
        <w:rPr>
          <w:sz w:val="26"/>
          <w:szCs w:val="26"/>
          <w:lang w:eastAsia="ru-RU"/>
        </w:rPr>
        <w:t xml:space="preserve"> 21 февраля 2017 года)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2z0">
    <w:name w:val="WW8Num2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1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2">
    <w:name w:val="Верхний колонтитул"/>
    <w:basedOn w:val="Normal"/>
    <w:qFormat/>
    <w:pPr>
      <w:tabs>
        <w:tab w:val="clear" w:pos="864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3-10-28T22:43:00Z</cp:lastPrinted>
  <dcterms:modified xsi:type="dcterms:W3CDTF">2017-03-03T12:03:00Z</dcterms:modified>
  <cp:revision>7</cp:revision>
  <dc:subject/>
  <dc:title>ФЕДЕРАЛЬНАЯ СЛУЖБА ПО НАДЗОРУ</dc:title>
</cp:coreProperties>
</file>