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b/>
          <w:b/>
          <w:color w:val="000000"/>
        </w:rPr>
      </w:pPr>
      <w:r>
        <w:rPr>
          <w:b/>
          <w:color w:val="000000"/>
        </w:rPr>
        <w:t>Выписка из приказа Министерства здравоохранения Московской области                                      от 09 февраля 2017 года № 192 "О переоформлении лицензий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</w:t>
      </w:r>
    </w:p>
    <w:p>
      <w:pPr>
        <w:pStyle w:val="Standard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ие лица,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торым переоформлена лицензия на осуществление медицинской деятельности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                                   от  </w:t>
      </w:r>
      <w:r>
        <w:rPr>
          <w:bCs/>
          <w:color w:val="222222"/>
          <w:sz w:val="26"/>
          <w:szCs w:val="26"/>
        </w:rPr>
        <w:t>09 февраля 2017 года</w:t>
      </w:r>
      <w:r>
        <w:rPr>
          <w:sz w:val="26"/>
          <w:szCs w:val="26"/>
        </w:rPr>
        <w:t>, действующие бессрочно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ableContents"/>
        <w:ind w:left="38" w:right="300" w:firstLine="550"/>
        <w:jc w:val="both"/>
        <w:rPr/>
      </w:pPr>
      <w:r>
        <w:rPr>
          <w:sz w:val="26"/>
          <w:szCs w:val="26"/>
        </w:rPr>
        <w:t>1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Витаминка"                            (ООО "Витаминка"); Лицензионное дело: ЛО-50-01-001139-16; адрес места нахождения юридического лица: 143905, Московская область, Балашихинский район, г. Балашиха, ул. Свердлова, д. 32, пом. 259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25001006217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01091850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8149 от 20 октября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Витаминка" (адрес места нахождения: 143905, Московская область, Балашихинский район, г. Балашиха,              ул. Свердлова, д. 32, пом. 259) </w:t>
      </w:r>
      <w:r>
        <w:rPr>
          <w:sz w:val="26"/>
          <w:szCs w:val="26"/>
        </w:rPr>
        <w:t xml:space="preserve">на лицензию № ЛО-50-01-008420 от </w:t>
      </w:r>
      <w:r>
        <w:rPr>
          <w:color w:val="000000"/>
          <w:sz w:val="26"/>
          <w:szCs w:val="26"/>
        </w:rPr>
        <w:t>09 февраля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на объекте по адресу:</w:t>
      </w:r>
    </w:p>
    <w:p>
      <w:pPr>
        <w:pStyle w:val="TableContents"/>
        <w:ind w:right="300" w:hanging="0"/>
        <w:jc w:val="both"/>
        <w:rPr>
          <w:sz w:val="26"/>
          <w:szCs w:val="26"/>
        </w:rPr>
      </w:pPr>
      <w:r>
        <w:rPr>
          <w:sz w:val="26"/>
          <w:szCs w:val="26"/>
        </w:rPr>
        <w:t>143902, Московская область, г. Балашиха, ул. Заречная, д. 40, офис 1, офис 2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гастроэнтерологии </w:t>
        <w:br/>
        <w:t xml:space="preserve">  - кардиологии </w:t>
        <w:br/>
        <w:t xml:space="preserve"> - неврологии </w:t>
        <w:br/>
        <w:t xml:space="preserve"> - эндокринологии </w:t>
        <w:br/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Отказать в предоставлении лицензии в части осуществления следующих видов работ и услуг:</w:t>
      </w:r>
    </w:p>
    <w:p>
      <w:pPr>
        <w:pStyle w:val="TableContents"/>
        <w:ind w:left="55" w:right="55" w:hanging="0"/>
        <w:jc w:val="both"/>
        <w:rPr>
          <w:sz w:val="26"/>
          <w:szCs w:val="26"/>
        </w:rPr>
      </w:pPr>
      <w:r>
        <w:rPr>
          <w:sz w:val="26"/>
          <w:szCs w:val="26"/>
        </w:rPr>
        <w:t>143902, Московская область, г. Балашиха, ул. Заречная, д. 40, офис 1, офис 2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урологии</w:t>
      </w:r>
    </w:p>
    <w:p>
      <w:pPr>
        <w:pStyle w:val="TableContents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 (п.2 ч.7 ст.14 Федерального закона от 04.05.2011 № 99-ФЗ                 «О лицензировании отдельных видов деятельности»; (пп. б п. 4  Постановления Правительства Российской Федерации от 16.04.2012 № 291)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(Акт выездной проверки от 08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/>
      </w:pPr>
      <w:r>
        <w:rPr>
          <w:sz w:val="26"/>
          <w:szCs w:val="26"/>
        </w:rPr>
        <w:t>2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государственное бюджетное учреждение здравоохранения Московской области "Сергиево-Посадская районная больница" (ГБУЗ МО "Сергиево-Посадская РБ"); Лицензионное дело: ЛО-50-01-001151-16; адрес места нахождения юридического лица: 141301, Московская область, г. Сергиев Посад, Новоугличское шоссе, д. 62а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025005325102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42009621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8028 от 08 сентября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государственному бюджетному учреждению здравоохранения Московской области "Сергиево-Посадская районная больница" (адрес места нахождения: 141301, Московская область, г. Сергиев Посад, Новоугличское шоссе, д. 62а) </w:t>
      </w:r>
      <w:r>
        <w:rPr>
          <w:sz w:val="26"/>
          <w:szCs w:val="26"/>
        </w:rPr>
        <w:t xml:space="preserve">на лицензию № ЛО-50-01-008419 от </w:t>
      </w:r>
      <w:r>
        <w:rPr>
          <w:color w:val="000000"/>
          <w:sz w:val="26"/>
          <w:szCs w:val="26"/>
        </w:rPr>
        <w:t>09 февраля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на объектах                   по адресам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1301, Московская область, г. Сергиев Посад, Новоугличское шоссе, д. 62а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аллиативной медицинской помощи организуются и выполняются следующие работы (услуги): </w:t>
        <w:br/>
        <w:t xml:space="preserve">при оказании паллиативной медицинской помощи в стационарных условиях по: </w:t>
        <w:br/>
        <w:t xml:space="preserve"> - онкологии </w:t>
        <w:br/>
        <w:t xml:space="preserve"> - терапии </w:t>
        <w:br/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  <w:br/>
        <w:t xml:space="preserve">при проведении медицинских освидетельствований: </w:t>
        <w:br/>
        <w:t xml:space="preserve"> - медицинскому освидетельствованию на наличие медицинских противопоказаний к управлению транспортным средством</w:t>
      </w:r>
    </w:p>
    <w:p>
      <w:pPr>
        <w:pStyle w:val="TableContents"/>
        <w:ind w:left="38" w:right="300" w:firstLine="550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1310, Московская область, г. Сергиев Посад, бульвар Кузнецова, д. 6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рентгенологии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рентгенологии </w:t>
        <w:br/>
        <w:t xml:space="preserve"> 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1301, Московская область, г. Сергиев Посад, ул. Леонида Булавина, д. 2/10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условиях дневного стационара по: </w:t>
        <w:br/>
        <w:t xml:space="preserve"> - акушерству и гинекологии (за исключением использования вспомогательных репродуктивных технологий) </w:t>
        <w:br/>
        <w:t xml:space="preserve"> - неврологии </w:t>
        <w:br/>
        <w:t xml:space="preserve"> - эндокринологии </w:t>
        <w:br/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  <w:br/>
        <w:t xml:space="preserve">при проведении медицинских освидетельствований: </w:t>
        <w:br/>
        <w:t xml:space="preserve"> - медицинскому освидетельствованию на наличие медицинских противопоказаний              к управлению транспортным средством </w:t>
        <w:br/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1313, Московская область, г. Сергиев Посад, ул. Академика Силина, д. 3</w:t>
      </w:r>
    </w:p>
    <w:p>
      <w:pPr>
        <w:pStyle w:val="TableContents"/>
        <w:ind w:left="38" w:right="30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ведении медицинских осмотров, медицинских освидетельствований                              и медицинских экспертиз организуются и выполняются следующие работы (услуги): </w:t>
      </w:r>
    </w:p>
    <w:p>
      <w:pPr>
        <w:pStyle w:val="TableContents"/>
        <w:ind w:right="30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ведении медицинских освидетельствований: </w:t>
      </w:r>
    </w:p>
    <w:p>
      <w:pPr>
        <w:pStyle w:val="TableContents"/>
        <w:ind w:left="38" w:right="300"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медицинскому освидетельствованию на наличие медицинских противопоказаний к управлению транспортным средством</w:t>
      </w:r>
    </w:p>
    <w:p>
      <w:pPr>
        <w:pStyle w:val="TableContents"/>
        <w:ind w:left="38" w:right="300"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>141321, Московская область, Сергиево-Посадский р-н, г. Краснозаводск, ул. Новая,             д. 6</w:t>
      </w:r>
    </w:p>
    <w:p>
      <w:pPr>
        <w:pStyle w:val="Standard"/>
        <w:rPr/>
      </w:pPr>
      <w:r>
        <w:rPr>
          <w:color w:val="000000"/>
          <w:kern w:val="0"/>
          <w:sz w:val="26"/>
          <w:szCs w:val="26"/>
        </w:rPr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  <w:br/>
        <w:t xml:space="preserve">при проведении медицинских освидетельствований: </w:t>
        <w:br/>
        <w:t xml:space="preserve"> - медицинскому освидетельствованию на наличие медицинских противопоказаний               к владению оружием </w:t>
        <w:br/>
      </w:r>
    </w:p>
    <w:p>
      <w:pPr>
        <w:pStyle w:val="TableContents"/>
        <w:jc w:val="both"/>
        <w:rPr/>
      </w:pPr>
      <w:r>
        <w:rPr>
          <w:sz w:val="26"/>
          <w:szCs w:val="26"/>
        </w:rPr>
        <w:t>141371, Московская область, Сергиево-Посадский муниципальный район,                         г.п. Хотьково,  г. Хотьково, ул. Абрамцевское шоссе, д. 1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  <w:br/>
        <w:t xml:space="preserve">при проведении медицинских освидетельствований: </w:t>
        <w:br/>
        <w:t xml:space="preserve"> - медицинскому освидетельствованию на наличие медицинских противопоказаний           к управлению транспортным средством </w:t>
        <w:br/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 намерением лицензиата осуществлять медицинскую деятельность по адресу места ее осуществления, не указанному в лицензии на объектах по адресам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г. Сергиев Посад, ул. Вознесенская, д. 30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70, Московская область, Сергиево-Посадский муниципальный р-н, г. Хотьково, ул. Пушкина, д. 11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 г. Сергиев Посад, Хотьковский проезд, д. 16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70, Московская область, Сергиево-Посадский муниципальный р-н, г. Хотьково, ул. Майолик, д. 5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г. Сергиев Посад, ул. Вознесенская, д. 81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лечебному делу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псих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проспект Красной Армии, д. 210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лечебному делу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г. Сергиев Посад, проспект Красной Армии, д. 212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г. Сергиев Посад, ул. Валовая, д. 23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г. Сергиев Посад, ул. Воробьевская, д. 36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пер. Зеленый, д. 25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42, Московская область, Сергиево-Посадский р-н, Богородский п.о.,                        пос. Богородское,  д. 7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г. Сергиев Посад, ул. Бабушкина, д. 20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5, Московская область, г. Сергиев Посад, ул. Орджоникидзе, д. 17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5, Московская область, г. Сергиев Посад, ул. Школьная, д. 3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5, Московская область, г. Сергиев Посад, ул. Центральная, д. 4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5, Московская область, г. Сергиев Посад, проезд Новозагорского, д. 5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г. Сергиев Посад, Новоугличское шоссе, д. 72 </w:t>
      </w:r>
    </w:p>
    <w:p>
      <w:pPr>
        <w:pStyle w:val="Standard"/>
        <w:rPr/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г. Сергиев Посад, ул. Толстого, д. 3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г. Сергиев Посад, Ярославское шоссе, д. 19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лечебному делу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01, Московская область, Сергиево-Посадский муниципальный р-н, г.п. Сергиев Посад, г. Сергиев Посад, ул. Дружбы, д. 13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г. Сергиев Посад, проспект Красной Армии, д. 8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г. Сергиев Посад, ул. Матросова, д. 7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г. Сергиев Посад, ул. Дружбы, д. 10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05, Московская область, г. Сергиев Посад, 2-й Кирпичный з-д, д. 22-б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00, Московская область, Сергиево-Посадский муниципальный р-н, г.п. Сергиев Посад, г. Сергиев Посад, ул. Шлякова, д. 20/8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54, Московская область, Сергиево-Посадский р-н, пос. Мостовик,                            ул. Первомайская, д. 7а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70, Московская область, Сергиево-Посадский р-н, г. Хотьково, ул. 3-е Митино,              д. 1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57, Московская область, Сергиево-Посадский муниципальный р-н,                            с.п. Березняковское, пос. Березняки, д. 115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лечебному делу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43, Московская область, Сергиево-Посадский муниципальный р-н,                             с.о. Закубежский,  д. Самотовино, д. 51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лечебному делу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43, Московская область, Сергиево-Посадский муниципальный р-н,                             с.п. Шеметовское, дер. Кузьмино, д. 40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30, Московская область, Сергиево-Посадский муниципальный р-н,                            с.п. Селковское,  д. Селково, д. 14б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лечебному делу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70, Московская область, Сергиево-Посадский р-н, г. Хотьково, ул. Новая, д. 2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141333, Московская область, Сергиево-Посадский муниципальный р-н,                            с.п. Селковское,  дер. Федорцово, д. 7б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лечебному делу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70, Московская область, Сергиево-Посадский р-н, г. Хотьково, ул. Калинина, д. 4 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 - педиатр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г. Сергиев Посад, ул. Валовая, д. 44 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казании первичной доврачебной медико-санитарной помощи в амбулаторных условиях по: 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акцинации (проведению профилактических прививок) 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естринскому делу в педиатрии 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казании первичной врачебной медико-санитарной помощи в амбулаторных условиях по: 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акцинации (проведению профилактических прививок) 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едиатр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Отказать в предоставлении лицензии в части осуществления следующих видов работ   и услуг:</w:t>
      </w:r>
    </w:p>
    <w:p>
      <w:pPr>
        <w:pStyle w:val="TableContents"/>
        <w:ind w:left="55" w:right="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г. Сергиев Посад, ул. Валовая, д. 44 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офтальмологии</w:t>
      </w:r>
    </w:p>
    <w:p>
      <w:pPr>
        <w:pStyle w:val="TableContents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 о предоставлении лицензии и (или) прилагаемых к нему документах недостоверной или искаженной информации (п.1, 2 ч.7 ст.14 Федерального закона              от 04.05.2011 № 99-ФЗ «О лицензировании отдельных видов деятельности»;                     (пп. «а», «б», «д», п. 4 Постановления Правительства Российской Федерации                         от 16.04.2012 № 291)</w:t>
      </w:r>
    </w:p>
    <w:p>
      <w:pPr>
        <w:pStyle w:val="TableContents"/>
        <w:ind w:right="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55" w:right="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00, Московская область, г. Сергиев Посад, ул. Воробьевская, д. 36 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офтальмологии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  о предоставлении лицензии и (или) прилагаемых к нему документах недостоверной или искаженной информации (п.1, 2 ч.7 ст.14 Федерального закона              от 04.05.2011 № 99-ФЗ «О лицензировании отдельных видов деятельности»;                      (пп. «а», «б», «д», п. 4 Постановления Правительства Российской Федерации                        от 16.04.2012 № 291)</w:t>
      </w:r>
    </w:p>
    <w:p>
      <w:pPr>
        <w:pStyle w:val="TableContents"/>
        <w:ind w:right="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55" w:right="55" w:hanging="0"/>
        <w:jc w:val="both"/>
        <w:rPr>
          <w:sz w:val="26"/>
          <w:szCs w:val="26"/>
        </w:rPr>
      </w:pPr>
      <w:r>
        <w:rPr>
          <w:sz w:val="26"/>
          <w:szCs w:val="26"/>
        </w:rPr>
        <w:t>141301, Московская область, г. Сергиев Посад, Новоугличское шоссе, д. 62а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колопроктологии </w:t>
        <w:br/>
        <w:t xml:space="preserve">При оказании специализированной, в том числе высокотехнологичной, медицинской помощи организуются и выполняются следующие работы (услуги): </w:t>
        <w:br/>
        <w:t xml:space="preserve">при оказании специализированной медицинской помощи в стационарных условиях по: </w:t>
        <w:br/>
        <w:t xml:space="preserve"> - нейрохирургии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 о предоставлении лицензии и (или) прилагаемых к нему документах недостоверной или искаженной информации (п.1, 2 ч.7 ст.14 Федерального закона                от 04.05.2011 № 99-ФЗ «О лицензировании отдельных видов деятельности»;                      (пп. «а», «б», «д», п. 4 Постановления Правительства Российской Федерации                      от 16.04.2012 № 291)</w:t>
      </w:r>
    </w:p>
    <w:p>
      <w:pPr>
        <w:pStyle w:val="TableContents"/>
        <w:ind w:right="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55" w:right="55" w:hanging="0"/>
        <w:jc w:val="both"/>
        <w:rPr>
          <w:sz w:val="26"/>
          <w:szCs w:val="26"/>
        </w:rPr>
      </w:pPr>
      <w:r>
        <w:rPr>
          <w:sz w:val="26"/>
          <w:szCs w:val="26"/>
        </w:rPr>
        <w:t>141301, Московская область, г. Сергиев Посад, ул. Леонида Булавина, д. 2/10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условиях дневного стационара по: </w:t>
        <w:br/>
        <w:t xml:space="preserve"> - оториноларингологии (за исключением кохлеарной имплантации) </w:t>
        <w:br/>
        <w:t xml:space="preserve"> - урологии </w:t>
        <w:br/>
        <w:t xml:space="preserve"> - хирургии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 (п.1, 2 ч.7 ст.14 Федерального закона               от 04.05.2011 № 99-ФЗ «О лицензировании отдельных видов деятельности»;                         (пп. «а», «б», «д», п. 4 Постановления Правительства Российской Федерации                      от 16.04.2012 № 291)</w:t>
      </w:r>
    </w:p>
    <w:p>
      <w:pPr>
        <w:pStyle w:val="TableContents"/>
        <w:ind w:right="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55" w:right="55" w:hanging="0"/>
        <w:jc w:val="both"/>
        <w:rPr/>
      </w:pPr>
      <w:r>
        <w:rPr>
          <w:sz w:val="26"/>
          <w:szCs w:val="26"/>
        </w:rPr>
        <w:t>141321, Московская область, Сергиево-Посадский р-н, г. Краснозаводск, ул. Новая,             д. 6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условиях дневного стационара по: </w:t>
        <w:br/>
        <w:t xml:space="preserve"> - урологии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 (п.1 ч.7 ст.14 Федерального закона                  от 04.05.2011 № 99-ФЗ  «О лицензировании отдельных видов деятельности»;                        (пп. «а», «б», «д», п. 4 Постановления Правительства Российской Федерации                      от 16.04.2012 № 291)</w:t>
      </w:r>
    </w:p>
    <w:p>
      <w:pPr>
        <w:pStyle w:val="TableContents"/>
        <w:ind w:right="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55" w:right="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70, Московская область, Сергиево-Посадский муниципальный р-н, г. Хотьково,                    ул. Майолик, д. 5 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стоматологии детской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 (п.1 ч.7 ст.14 Федерального закона                  от 04.05.2011 № 99-ФЗ «О лицензировании отдельных видов деятельности»;                          (пп. «а», «б», «д», п. 4 Постановления Правительства Российской Федерации                        от 16.04.2012 № 291)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(Акт выездной проверки от 06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0" w:after="0"/>
      <w:ind w:left="0" w:right="633" w:hanging="0"/>
      <w:outlineLvl w:val="2"/>
    </w:pPr>
    <w:rPr>
      <w:szCs w:val="20"/>
    </w:rPr>
  </w:style>
  <w:style w:type="paragraph" w:styleId="Heading4">
    <w:name w:val="Heading 4"/>
    <w:basedOn w:val="Heading"/>
    <w:next w:val="Standard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</w:rPr>
  </w:style>
  <w:style w:type="paragraph" w:styleId="Heading5">
    <w:name w:val="Heading 5"/>
    <w:basedOn w:val="Heading"/>
    <w:next w:val="Standard"/>
    <w:qFormat/>
    <w:pPr>
      <w:numPr>
        <w:ilvl w:val="4"/>
        <w:numId w:val="1"/>
      </w:numPr>
      <w:spacing w:before="120" w:after="60"/>
      <w:outlineLvl w:val="4"/>
    </w:pPr>
    <w:rPr>
      <w:b/>
      <w:bCs/>
    </w:rPr>
  </w:style>
  <w:style w:type="paragraph" w:styleId="Heading6">
    <w:name w:val="Heading 6"/>
    <w:basedOn w:val="Heading"/>
    <w:next w:val="Standard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</w:rPr>
  </w:style>
  <w:style w:type="character" w:styleId="WW8Num3z0">
    <w:name w:val="WW8Num3z0"/>
    <w:qFormat/>
    <w:rPr>
      <w:rFonts w:ascii="StarSymbol" w:hAnsi="StarSymbol" w:eastAsia="StarSymbol" w:cs="StarSymbol"/>
      <w:sz w:val="18"/>
      <w:szCs w:val="18"/>
    </w:rPr>
  </w:style>
  <w:style w:type="character" w:styleId="Style8">
    <w:name w:val="Основной шрифт абзаца"/>
    <w:qFormat/>
    <w:rPr/>
  </w:style>
  <w:style w:type="character" w:styleId="PodItalic">
    <w:name w:val="podItalic"/>
    <w:qFormat/>
    <w:rPr>
      <w:i/>
      <w:iCs/>
    </w:rPr>
  </w:style>
  <w:style w:type="character" w:styleId="PodBold">
    <w:name w:val="podBold"/>
    <w:qFormat/>
    <w:rPr>
      <w:b/>
      <w:bCs/>
    </w:rPr>
  </w:style>
  <w:style w:type="character" w:styleId="PodUnderline">
    <w:name w:val="podUnderline"/>
    <w:qFormat/>
    <w:rPr>
      <w:u w:val="single"/>
    </w:rPr>
  </w:style>
  <w:style w:type="character" w:styleId="PodStrike">
    <w:name w:val="podStrike"/>
    <w:qFormat/>
    <w:rPr>
      <w:strike/>
    </w:rPr>
  </w:style>
  <w:style w:type="character" w:styleId="PodSup">
    <w:name w:val="podSup"/>
    <w:qFormat/>
    <w:rPr>
      <w:vertAlign w:val="superscript"/>
    </w:rPr>
  </w:style>
  <w:style w:type="character" w:styleId="PodSub">
    <w:name w:val="podSub"/>
    <w:qFormat/>
    <w:rPr>
      <w:vertAlign w:val="subscript"/>
    </w:rPr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" w:hAnsi="StarSymbol" w:eastAsia="StarSymbol" w:cs="Star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NumberingSymbols">
    <w:name w:val="Numbering Symbols"/>
    <w:qFormat/>
    <w:rPr/>
  </w:style>
  <w:style w:type="character" w:styleId="1">
    <w:name w:val="Верхний колонтитул Знак1"/>
    <w:basedOn w:val="Style8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KWN">
    <w:name w:val="ParaKWN"/>
    <w:basedOn w:val="Standard"/>
    <w:qFormat/>
    <w:pPr>
      <w:keepNext w:val="true"/>
    </w:pPr>
    <w:rPr/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PodPageBreak">
    <w:name w:val="podPageBreak"/>
    <w:qFormat/>
    <w:pPr>
      <w:pageBreakBefore/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ColumnBreak">
    <w:name w:val="podColumnBreak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Standard"/>
    <w:qFormat/>
    <w:pPr/>
    <w:rPr/>
  </w:style>
  <w:style w:type="paragraph" w:styleId="PodNumberItem">
    <w:name w:val="podNumberItem"/>
    <w:basedOn w:val="Standard"/>
    <w:qFormat/>
    <w:pPr/>
    <w:rPr/>
  </w:style>
  <w:style w:type="paragraph" w:styleId="PodBulletItemKeepWithNext">
    <w:name w:val="podBulletItemKeepWithNext"/>
    <w:basedOn w:val="Standard"/>
    <w:qFormat/>
    <w:pPr>
      <w:keepNext w:val="true"/>
      <w:numPr>
        <w:ilvl w:val="0"/>
        <w:numId w:val="3"/>
      </w:numPr>
    </w:pPr>
    <w:rPr/>
  </w:style>
  <w:style w:type="paragraph" w:styleId="PodNumberItemKeepWithNext">
    <w:name w:val="podNumberItemKeepWithNext"/>
    <w:basedOn w:val="Standard"/>
    <w:qFormat/>
    <w:pPr>
      <w:keepNext w:val="true"/>
      <w:numPr>
        <w:ilvl w:val="0"/>
        <w:numId w:val="2"/>
      </w:numPr>
    </w:pPr>
    <w:rPr/>
  </w:style>
  <w:style w:type="paragraph" w:styleId="Tablecell">
    <w:name w:val="Table cell"/>
    <w:basedOn w:val="Standard"/>
    <w:qFormat/>
    <w:pPr>
      <w:suppressLineNumbers/>
      <w:spacing w:before="0" w:after="0"/>
    </w:pPr>
    <w:rPr/>
  </w:style>
  <w:style w:type="paragraph" w:styleId="Tableheading">
    <w:name w:val="Table heading"/>
    <w:basedOn w:val="Tablecell"/>
    <w:qFormat/>
    <w:pPr>
      <w:suppressLineNumbers/>
      <w:jc w:val="center"/>
    </w:pPr>
    <w:rPr>
      <w:b/>
      <w:bCs/>
    </w:rPr>
  </w:style>
  <w:style w:type="paragraph" w:styleId="PodTablePara">
    <w:name w:val="podTablePara"/>
    <w:basedOn w:val="Tablecell"/>
    <w:qFormat/>
    <w:pPr/>
    <w:rPr>
      <w:b w:val="false"/>
      <w:bCs w:val="false"/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b w:val="false"/>
      <w:bCs w:val="false"/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2">
    <w:name w:val="Основной текст 2"/>
    <w:basedOn w:val="Standard"/>
    <w:qFormat/>
    <w:pPr>
      <w:spacing w:before="0" w:after="0"/>
      <w:ind w:left="0"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1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spacing w:before="0" w:after="0"/>
      <w:ind w:left="360" w:right="0" w:hanging="0"/>
      <w:jc w:val="both"/>
    </w:pPr>
    <w:rPr>
      <w:sz w:val="28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2">
    <w:name w:val="Название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Верхний колонтитул"/>
    <w:basedOn w:val="Normal"/>
    <w:qFormat/>
    <w:pPr>
      <w:tabs>
        <w:tab w:val="clear" w:pos="1008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Виктор</dc:creator>
  <dc:description/>
  <cp:keywords/>
  <dc:language>en-US</dc:language>
  <cp:lastModifiedBy>nb.sukhoplueva</cp:lastModifiedBy>
  <cp:lastPrinted>2017-02-16T12:04:00Z</cp:lastPrinted>
  <dcterms:modified xsi:type="dcterms:W3CDTF">2017-02-16T09:17:00Z</dcterms:modified>
  <cp:revision>18</cp:revision>
  <dc:subject/>
  <dc:title>ФЕДЕРАЛЬНАЯ СЛУЖБА ПО НАДЗОРУ</dc:title>
</cp:coreProperties>
</file>