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92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92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иказа Министерства здравоохранения Московской области                                      от 15 февраля 2017 года № 235 "Об отказе в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ConsPlusNormal"/>
        <w:widowControl/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е лица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которым отказано в переоформлении лицензии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55" w:right="68" w:firstLine="477"/>
        <w:jc w:val="both"/>
        <w:rPr/>
      </w:pPr>
      <w:r>
        <w:rPr>
          <w:sz w:val="26"/>
          <w:szCs w:val="26"/>
        </w:rPr>
        <w:t>1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Общество с ограниченной ответственностью "Альтамед+" (ООО "Альтамед+"); Лицензионное дело: ЛО-50-01-000023-17;</w:t>
      </w:r>
      <w:r>
        <w:rPr>
          <w:rFonts w:eastAsia="Arial"/>
          <w:b/>
          <w:bCs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адрес места нахождения юридического лица: 143006, Московская область, г. Одинцово, ул. Союзная, д. 32Б, ОГРН: 1055006356932</w:t>
      </w:r>
      <w:r>
        <w:rPr>
          <w:sz w:val="26"/>
          <w:szCs w:val="26"/>
        </w:rPr>
        <w:t>, ИНН: 5032138346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казать в переоформлении лицензии               на осуществление медицинской деятельности № ЛО-50-01-005543 от 16 июля 2014 года, предоставленной Министерством здравоохранения Московской области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Альтамед+"; адрес места нахождения: 143006, Московская область, г. Одинцово, ул. Союзная, д. 32Б, </w:t>
      </w:r>
      <w:r>
        <w:rPr>
          <w:sz w:val="26"/>
          <w:szCs w:val="26"/>
        </w:rPr>
        <w:t>на объектах                        по адресам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3006, Московская область, Одинцовский р-н, г.п. Одинцово, г. Одинцово,                        ул. Верхне-Пролетарская, д. 35, пом. </w:t>
      </w:r>
      <w:r>
        <w:rPr>
          <w:sz w:val="26"/>
          <w:szCs w:val="26"/>
          <w:lang w:val="en-US"/>
        </w:rPr>
        <w:t>II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скорой, в том числе скорой специализированной, медицинской помощи организуются и выполняются следующие работы (услуги): </w:t>
        <w:br/>
        <w:t xml:space="preserve">при оказании скорой медицинской помощи вне медицинской организации по: </w:t>
        <w:br/>
        <w:t xml:space="preserve"> - скорой медицинской помощи </w:t>
        <w:br/>
        <w:t xml:space="preserve">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</w:t>
        <w:br/>
        <w:t xml:space="preserve"> - неврологии </w:t>
        <w:br/>
        <w:t xml:space="preserve"> - педиатрии </w:t>
        <w:br/>
        <w:t xml:space="preserve"> - травматологии и ортопед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,2 ч.7 ст.14 Федерального закона                от 04.05.2011 № 99-ФЗ  «О лицензировании отдельных видов деятельности»; (пп. б, д п. 4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.04.2012 № 291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документарной проверки от 13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3006, Московская область, г.п. Одинцово, г. Одинцово, ул. Союзная, д. 32Б</w:t>
      </w:r>
    </w:p>
    <w:p>
      <w:pPr>
        <w:pStyle w:val="TableContents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в амбулаторных условиях по: </w:t>
        <w:br/>
        <w:t xml:space="preserve"> - диетоло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,2 ч.7 ст.14 Федерального закона               от 04.05.2011 № 99-ФЗ  «О лицензировании отдельных видов деятельности»; (пп. б, д п. 4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.04.2012 № 291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документарной проверки от 13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55" w:right="68" w:firstLine="477"/>
        <w:jc w:val="both"/>
        <w:rPr/>
      </w:pPr>
      <w:r>
        <w:rPr>
          <w:sz w:val="26"/>
          <w:szCs w:val="26"/>
        </w:rPr>
        <w:t>2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государственное бюджетное учреждение здравоохранения Московской области "Волоколамская центральная районная больница" (ГБУЗ МО "Волоколамская ЦРБ"); Лицензионное дело:ЛО-50-01-000019-17;</w:t>
      </w:r>
      <w:r>
        <w:rPr>
          <w:rFonts w:eastAsia="Arial"/>
          <w:b/>
          <w:bCs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адрес места нахождения юридического лица: 143600, Московская область, г. Волоколамск,                 ул. Рижское шоссе, д. 41, ОГРН: 1025000845539</w:t>
      </w:r>
      <w:r>
        <w:rPr>
          <w:sz w:val="26"/>
          <w:szCs w:val="26"/>
        </w:rPr>
        <w:t>, ИНН: 500400339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казать                      в переоформлении лицензии на осуществление медицинской деятельности № ЛО-50-01-008114 от 06 октября 2016 года, предоставленной Министерством здравоохранения Московской области </w:t>
      </w:r>
      <w:r>
        <w:rPr>
          <w:rFonts w:eastAsia="Arial"/>
          <w:sz w:val="26"/>
          <w:szCs w:val="26"/>
          <w:lang w:eastAsia="ar-SA"/>
        </w:rPr>
        <w:t xml:space="preserve">государственному бюджетному учреждению здравоохранения Московской области "Волоколамская центральная районная больница"; адрес места нахождения: 143600, Московская область, г. Волоколамск,                        ул. Рижское шоссе, д. 41, </w:t>
      </w:r>
      <w:r>
        <w:rPr>
          <w:sz w:val="26"/>
          <w:szCs w:val="26"/>
        </w:rPr>
        <w:t>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3600, Московская область, г. Волоколамск, ул. Ново-Солдатская д.16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аллиативной медицинской помощи организуются и выполняются следующие работы (услуги): </w:t>
        <w:br/>
        <w:t xml:space="preserve">при оказании паллиативной медицинской помощи в амбулаторных условиях по: </w:t>
        <w:br/>
        <w:t xml:space="preserve"> - инфекционным болезням </w:t>
        <w:br/>
        <w:t xml:space="preserve"> - кардиологии </w:t>
        <w:br/>
        <w:t xml:space="preserve"> - клинической лабораторной диагностике </w:t>
        <w:br/>
        <w:t xml:space="preserve"> - неврологии </w:t>
        <w:br/>
        <w:t xml:space="preserve"> - нефрологии </w:t>
        <w:br/>
        <w:t xml:space="preserve"> - общей практике </w:t>
        <w:br/>
        <w:t xml:space="preserve"> - онкологии </w:t>
        <w:br/>
        <w:t xml:space="preserve"> - психиатрии </w:t>
        <w:br/>
        <w:t xml:space="preserve"> - психиатрии-наркологии </w:t>
        <w:br/>
        <w:t xml:space="preserve"> - сестринскому делу </w:t>
        <w:br/>
        <w:t xml:space="preserve"> - терапии </w:t>
        <w:br/>
        <w:t xml:space="preserve"> - травматологии и ортопедии </w:t>
        <w:br/>
        <w:t xml:space="preserve"> - урологии </w:t>
        <w:br/>
        <w:t xml:space="preserve"> - хирургии </w:t>
        <w:br/>
        <w:t xml:space="preserve"> - эндокриноло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,2 ч.7 ст.14 Федерального закона               от 04.05.2011 № 99-ФЗ «О лицензировании отдельных видов деятельности»; (пп. б, д, е п. 4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.04.2012 № 291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документарной проверки от 14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55" w:right="68" w:firstLine="477"/>
        <w:jc w:val="both"/>
        <w:rPr/>
      </w:pPr>
      <w:r>
        <w:rPr>
          <w:sz w:val="26"/>
          <w:szCs w:val="26"/>
        </w:rPr>
        <w:t>3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Общество с ограниченной ответственностью "МЕДОК" (ООО "МЕДОК"); Лицензионное дело: ЛО-50-01-000064-17;</w:t>
      </w:r>
      <w:r>
        <w:rPr>
          <w:rFonts w:eastAsia="Arial"/>
          <w:b/>
          <w:bCs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адрес места нахождения юридического лица: 117403, г. Москва, ул. Никопольская, д. 4, ОГРН: 5147746291567</w:t>
      </w:r>
      <w:r>
        <w:rPr>
          <w:sz w:val="26"/>
          <w:szCs w:val="26"/>
        </w:rPr>
        <w:t>, ИНН: 7724942440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казать в переоформлении лицензии на осуществление медицинской деятельности № ЛО-50-01-007878 от 21 июля 2016 года, предоставленной Министерством здравоохранения Московской области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МЕДОК"; адрес места нахождения: 117403, г. Москва,                        ул. Никопольская, д. 4, </w:t>
      </w:r>
      <w:r>
        <w:rPr>
          <w:sz w:val="26"/>
          <w:szCs w:val="26"/>
        </w:rPr>
        <w:t>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3400, Московская область, Красногорский р-н, г. Красногорск, Подмосковный б-р, дом №7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</w:t>
        <w:br/>
        <w:t xml:space="preserve"> - сестринскому делу в педиатрии </w:t>
        <w:br/>
        <w:t xml:space="preserve"> - функциональной диагностике </w:t>
        <w:br/>
        <w:t xml:space="preserve">при оказании первичной врачебной медико-санитарной помощи в амбулаторных условиях по: </w:t>
        <w:br/>
        <w:t xml:space="preserve"> - терап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кушерству и гинекологии (за исключением использования вспомогательных репродуктивных технологий) </w:t>
        <w:br/>
        <w:t xml:space="preserve"> - кардиологии </w:t>
        <w:br/>
        <w:t xml:space="preserve"> - онкологии </w:t>
        <w:br/>
        <w:t xml:space="preserve"> - ультразвуковой диагностике </w:t>
        <w:br/>
        <w:t xml:space="preserve"> - эндокринологии </w:t>
        <w:br/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экспертиз по: </w:t>
        <w:br/>
        <w:t xml:space="preserve"> - экспертизе временной нетрудоспособност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(п.1,2 ч.7 ст.14 Федерального закона               от 04.05.2011 № 99-ФЗ «О лицензировании отдельных видов деятельности»; (пп.а,б, д, е п. 4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.04.2012 № 291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документарной проверки от 10 февраля 2017 года)</w:t>
      </w:r>
    </w:p>
    <w:p>
      <w:pPr>
        <w:pStyle w:val="Textbody1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character" w:styleId="Style11">
    <w:name w:val="Нижний колонтитул Знак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3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Верхний колонтитул"/>
    <w:basedOn w:val="Normal"/>
    <w:qFormat/>
    <w:pPr>
      <w:tabs>
        <w:tab w:val="clear" w:pos="792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5">
    <w:name w:val="Нижний колонтитул"/>
    <w:basedOn w:val="Normal"/>
    <w:qFormat/>
    <w:pPr>
      <w:tabs>
        <w:tab w:val="clear" w:pos="792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7-02-16T15:41:00Z</cp:lastPrinted>
  <dcterms:modified xsi:type="dcterms:W3CDTF">2017-02-17T11:36:00Z</dcterms:modified>
  <cp:revision>10</cp:revision>
  <dc:subject/>
  <dc:title>ФЕДЕРАЛЬНАЯ СЛУЖБА ПО НАДЗОРУ</dc:title>
</cp:coreProperties>
</file>